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767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8"/>
          <w:lang w:eastAsia="ar-SA"/>
        </w:rPr>
        <w:t xml:space="preserve">ПРИДОРОЖНОГО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КАНЕВ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1"/>
        <w:rPr>
          <w:rFonts w:eastAsia="Times New Roman"/>
          <w:sz w:val="32"/>
          <w:lang w:eastAsia="ar-SA"/>
        </w:rPr>
      </w:pPr>
      <w:r>
        <w:rPr>
          <w:rFonts w:eastAsia="Times New Roman"/>
          <w:sz w:val="32"/>
          <w:lang w:eastAsia="ar-SA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т ______________</w:t>
        <w:tab/>
        <w:tab/>
        <w:t xml:space="preserve">                                                                          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т-ца 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О герб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ридорожн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Каневского района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соответствии со статьей 9 Федерального закона  от 06.10.2003 г. № 131-ФЗ «Об общих принципах организации местного самоуправления в Российской  Федерации», и Уставом Придорожного сельского поселения Каневского района Краснодарского края, Совет Придорожного сельского поселения Каневского района краснодарского края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. Утвердить Положение о гербе муниципального образования Придорожное сельское поселение Каневского района Краснодарского края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.  Утвердить рисунок герба муниципального образования Придорожное сельское поселение Каневского района Краснодарского края ( в многоцветном, одноцветном и одноцветном, с использованием условной штриховки для обозначения цветов, вариантах) ( приложение 2,3,4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. Направить необходимый пакет документов по гербу муниципального образования  Придорожное  сельское поселение Каневского района Краснодарского края 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4. Решение опубликовать в средствах массовой информации после регистрации герба муниципального образования Придорожное сельское поселение Каневского района Краснодарского края в Государственном геральдическом регистре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       А.Н. Камышан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aps/>
      <w:kern w:val="2"/>
      <w:sz w:val="36"/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19:00Z</dcterms:created>
  <dc:creator>User</dc:creator>
  <dc:description/>
  <cp:keywords/>
  <dc:language>en-US</dc:language>
  <cp:lastModifiedBy>Михайличенко Олег</cp:lastModifiedBy>
  <cp:lastPrinted>2012-02-14T22:01:00Z</cp:lastPrinted>
  <dcterms:modified xsi:type="dcterms:W3CDTF">2012-04-18T09:06:00Z</dcterms:modified>
  <cp:revision>24</cp:revision>
  <dc:subject/>
  <dc:title/>
</cp:coreProperties>
</file>